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29/07/2026 17:56:33</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